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5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At the conclusion of the Civil War what was in need of reconstruction and/or construction (both literally and figuratively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Bringing back the south into the Union (Lincoln wanted it asap, but Radicals wanted to punish the south too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outhern farm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rotecting blacks (especially the former slaves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aking southerners in general accept the fact that slavery was over and blacks deserved equal right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Bringing back the Democrats into the political party system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Giving southerners more opportunities for education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aking sure that the southerners were loyal to the Union and that something like the Civil War wouldn’t happen again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How did the structure of the U.S. government affect Reconstruction (meaning the ways th different branches operate and interact, separation of powers, etc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adicals took over power in Congress, so they exerted their power as much as they could and gave blacks many right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emocracy gave them the rights to have many different opinions/interpretation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idn’t make separation of powers equal enough, which allowed the Radicals to succeed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Johnson snuck around behind the backs of Congress, which was not right and made him produce his plan to get the southerners back into the Union easily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Because of the Radicals, blacks were able to come into office and hold their positions ; gave more rights to blacks (including the 14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and 15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Amendments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Johnson kept on vetoing the Congress, but the Congress would override him – shows how not everyone agreed on the way things were done during Reconstruction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Johnson was racist, making him oppose black righ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y did Reconstruction end and what were the results of the abandonment of the reconstruction plan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he north had their own political and economic problems (like with the Panic of 1873 and how the southerners were taking over legislature), which made them ignore Reconstruction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ore Democrats were gaining power, which meant that they were more lenient towards southerners and segregation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Enforcement Acts – didn’t let the states discriminate against voters, but they still put many qualifications for voters that ended up restricting blacks from voting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Ku Klux Klan = one of many (terrorist) societies that were full supporters of discrimination and even frightened the black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he Compromise of 1877 : removed troops from southern lands, which gave southerners the freedom to do whatever they wanted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increased segregation and the idea of white supremacy in the south (which led to public hangings, Jim Crow laws, lynching, etc)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he “new south” became more industrialized and less dependent on the north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03:00Z</dcterms:created>
  <dc:creator>Malden Public Schools</dc:creator>
  <dc:description/>
  <dc:language>en-US</dc:language>
  <cp:lastModifiedBy>nmelo13</cp:lastModifiedBy>
  <cp:lastPrinted>2009-10-29T14:57:00Z</cp:lastPrinted>
  <dcterms:modified xsi:type="dcterms:W3CDTF">2010-12-08T18:35:00Z</dcterms:modified>
  <cp:revision>3</cp:revision>
  <dc:subject/>
  <dc:title>AP US History</dc:title>
</cp:coreProperties>
</file>